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6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elaż do mycia/suszenia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odnoszona krata ze stali kwasoodpornej w gat. 1.4301 (304) do mycia dużych przedmiotów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onstrukcja rusztowa wykonana z rurek, profile zamknię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cowany do ścian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n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ok. 900x600 mm (+/- 5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09:1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6:00Z</dcterms:modified>
  <cp:revision>13</cp:revision>
  <dc:subject/>
  <dc:title>DZP</dc:title>
</cp:coreProperties>
</file>